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5</w:t>
      </w:r>
    </w:p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1.2026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  <w:t>/nazwa i adres Wykonawcy/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Wykaz osób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eastAsia="ar-SA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dla zamówienia publicznego, którego przedmiotem jest: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a drogi gminnej na ulicy Przyjaźni w Żelisławicach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AM(Y), Ż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soby wskazane w niniejszym wykazie, skierowane do realizacji przedmiotowego zamówienia publicznego, posiadają uprawnienia zgodne </w:t>
        <w:br/>
        <w:t xml:space="preserve">z wymaganiami Zamawiającego – Rozdział X.1 pkt </w:t>
      </w:r>
      <w:r>
        <w:rPr/>
        <w:t>1 ppkt 2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Kwalifikacje zawodowe / uprawnienia / doświadczenie / wykształcenie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ar-SA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kern w:val="0"/>
                <w:sz w:val="18"/>
                <w:szCs w:val="18"/>
                <w:lang w:eastAsia="ar-SA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osobami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 xml:space="preserve">Kierownik 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Normal"/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kern w:val="0"/>
          <w:sz w:val="22"/>
          <w:szCs w:val="22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spacing w:lineRule="auto" w:line="276" w:before="0" w:after="12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227" w:top="1135" w:footer="270" w:bottom="3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iCs/>
        <w:sz w:val="18"/>
        <w:szCs w:val="18"/>
      </w:rPr>
      <w:t>RIFZP-VII.271.1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1:00Z</dcterms:created>
  <dc:creator>Urząd Miasta i Gminy Siewierz</dc:creator>
  <dc:description/>
  <cp:keywords/>
  <dc:language>en-US</dc:language>
  <cp:lastModifiedBy>Agnieszka Dobrowolska</cp:lastModifiedBy>
  <cp:lastPrinted>2026-01-16T12:21:00Z</cp:lastPrinted>
  <dcterms:modified xsi:type="dcterms:W3CDTF">2026-01-16T11:22:00Z</dcterms:modified>
  <cp:revision>22</cp:revision>
  <dc:subject/>
  <dc:title>ZAMAWIAJĄCY:</dc:title>
</cp:coreProperties>
</file>